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CISSA </w:t>
            </w:r>
            <w:r>
              <w:rPr>
                <w:rFonts w:cs="Arial" w:ascii="Arial" w:hAnsi="Arial"/>
                <w:b/>
                <w:sz w:val="36"/>
                <w:szCs w:val="36"/>
                <w:highlight w:val="cyan"/>
              </w:rPr>
              <w:t>D1 SENIOR BOYS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SOCCER SCHEDULE 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of teams &amp; field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13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b/>
                <w:lang w:val="en-US"/>
              </w:rPr>
              <w:t xml:space="preserve"> Octo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Octo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Octo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rd</w:t>
            </w:r>
            <w:r>
              <w:rPr>
                <w:rFonts w:cs="Arial" w:ascii="Arial" w:hAnsi="Arial"/>
                <w:b/>
              </w:rPr>
              <w:t xml:space="preserve">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7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Novemb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SS P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team &amp; 2 field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CIS P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IS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 xml:space="preserve"> team &amp; 2 field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I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CIS P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I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YCIS P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YCIS P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 team &amp; 1 fie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YCIS P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YCIS P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YCIS P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CIS P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C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team &amp; 2 field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I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CIS P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 team &amp; 1 fie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CIS P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2:36:00Z</dcterms:created>
  <dc:creator>n-wallace</dc:creator>
  <dc:description/>
  <cp:keywords/>
  <dc:language>en-US</dc:language>
  <cp:lastModifiedBy>gemmah</cp:lastModifiedBy>
  <cp:lastPrinted>2008-09-25T14:51:00Z</cp:lastPrinted>
  <dcterms:modified xsi:type="dcterms:W3CDTF">2009-10-11T23:01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CISSA JUNIOR BOYS SO</dc:title>
</cp:coreProperties>
</file>